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0"/>
        <w:gridCol w:w="4050"/>
        <w:gridCol w:w="396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T #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UN 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SUAL SKET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D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DI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00 –  00:0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Screen – Black with white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 sound, video and images are used under the Fair Use Guidelines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5 seconds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 visual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06-00: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Screen – Black with white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 January 17, 1706 a man was born.  This man would be instrumental in shaping the lives of every Americ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6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 visual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12-00: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Screen – Black with white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man was an inventor, a humanitarian and an advocate for colonial rights.</w:t>
            </w:r>
          </w:p>
          <w:p>
            <w:pPr>
              <w:pStyle w:val="Normal"/>
              <w:rPr/>
            </w:pPr>
            <w:r>
              <w:rPr/>
              <w:t>This man was..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6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visu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18-00: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Screen – Black with white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jamin Frankli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6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visu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24-00: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f Benjamin Frankli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N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28-00: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Screen – Black with white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jamin Franklin accomplished many things in his life time.  He was a printer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Visu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32-00: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f a printing pres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n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37-00:4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f a newspaper with a pair of reading glasses on it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:42 – 00:4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screen – Black with white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 helped draft the Declaration of Independence to help the colonies gain independence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visu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:47-00:00:5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f Be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:52-00: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f the Declaration Committe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:56-01: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Screen – Black with white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jamin Franklin along with others, wanted to be free from the rule of England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6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:02-01:0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Screen – Black with white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Revolutionary War began between the colonies and England.  Benjamin Franklin went to France to get their help with the war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7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:09 – 01: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lip from United Streaming – About Ben Frankli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22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photos from the movie with a male narrator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pans over image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Narration with some music in background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  Male voi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 some gun fire sound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:31-02:0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clip from United Streaming – About Ben Frankli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3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Narration with music in the background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male voi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 some gun fire sound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:04-2:0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f Declaration of Independenc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  Power of O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:09-2: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Screen – Black with white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Declaration of Independence was signed and America was free from English rule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6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:15-2: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f Declaration of Independenc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:20-2: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Screen – black with white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jamin invented many things that we still use today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:25-2: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Screen – black with white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 invented Bifocal glass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2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:27-2: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f bifocal glasses on a set of book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:32-2:3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screen – black with white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Franklin Stov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2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:35-2: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f the Franklin Stov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:40-2:4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Screen – black with white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lightning ro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2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:42-2:4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f the Franklin Stov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:47-2:5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screen – black with white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d a chair with a desk attached to i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:51-2: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f a desk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:56-3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Screen – black with white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 created the first Fire Department,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4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:00-3:0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f fire department cres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:05-3: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f Ben in a fireman’s h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:10-3: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Screen – black with white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first alamanac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:14-3: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f an old almanac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:19-3: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screen – black with white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d studied electricit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2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:21-3: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f Ben flying a kite in a stor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:26-3: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screen – black with white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ccomplishments of Benjamin Franklin helped shape the United States of America and his inventions allowed for American progre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6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:32-3: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screen – black with white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jamin may not have been a president but he earned the right to have his face on the 100 dollar bill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:37-3:4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f the $100.00 bill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di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, fade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ng – Morning on the Fie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 FX:song fades out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type w:val="nextPage"/>
      <w:pgSz w:orient="landscape" w:w="15840" w:h="122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320" w:leader="none"/>
      </w:tabs>
      <w:rPr/>
    </w:pPr>
    <w:r>
      <w:rPr>
        <w:rFonts w:cs="Arial" w:ascii="Arial" w:hAnsi="Arial"/>
        <w:sz w:val="28"/>
      </w:rPr>
      <w:t>PRODUCTION TEAM:  Jami O’Connor</w:t>
      <w:tab/>
    </w:r>
    <w:r>
      <w:rPr>
        <w:rFonts w:cs="Arial" w:ascii="Arial" w:hAnsi="Arial"/>
        <w:sz w:val="24"/>
      </w:rPr>
      <w:t xml:space="preserve">STORYBOARD,  PAGE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9</w:t>
    </w:r>
    <w:r>
      <w:rPr>
        <w:rStyle w:val="PageNumber"/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 xml:space="preserve"> </w:t>
    </w:r>
  </w:p>
  <w:p>
    <w:pPr>
      <w:pStyle w:val="Normal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PROJECT TITLE:  Ben Frankli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1:06:00Z</dcterms:created>
  <dc:creator>ekirby</dc:creator>
  <dc:description/>
  <dc:language>en-US</dc:language>
  <cp:lastModifiedBy>JamiLaptop</cp:lastModifiedBy>
  <cp:lastPrinted>2002-01-23T14:39:00Z</cp:lastPrinted>
  <dcterms:modified xsi:type="dcterms:W3CDTF">2012-02-21T21:35:00Z</dcterms:modified>
  <cp:revision>3</cp:revision>
  <dc:subject/>
  <dc:title>PRODUCTION TEAM:</dc:title>
</cp:coreProperties>
</file>